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800080"/>
          <w:sz w:val="40"/>
          <w:u w:val="non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485900" cy="125222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800080"/>
          <w:sz w:val="40"/>
          <w:u w:val="none"/>
        </w:rPr>
        <w:t xml:space="preserve">                </w:t>
      </w:r>
      <w:r>
        <w:rPr>
          <w:b/>
          <w:bCs/>
          <w:color w:val="800080"/>
          <w:sz w:val="40"/>
          <w:u w:val="none"/>
        </w:rPr>
        <w:t>Plan zajęć komputerowych realizowanych</w:t>
      </w:r>
    </w:p>
    <w:p>
      <w:pPr>
        <w:pStyle w:val="Heading"/>
        <w:rPr>
          <w:b/>
          <w:b/>
          <w:bCs/>
          <w:color w:val="800080"/>
          <w:sz w:val="40"/>
          <w:u w:val="none"/>
        </w:rPr>
      </w:pPr>
      <w:r>
        <w:rPr>
          <w:b/>
          <w:bCs/>
          <w:color w:val="800080"/>
          <w:sz w:val="40"/>
          <w:u w:val="none"/>
        </w:rPr>
        <w:t xml:space="preserve">                </w:t>
      </w:r>
      <w:r>
        <w:rPr>
          <w:b/>
          <w:bCs/>
          <w:color w:val="800080"/>
          <w:sz w:val="40"/>
          <w:u w:val="none"/>
        </w:rPr>
        <w:t>w Przedszkolu nr 4 w Namysłowie</w:t>
      </w:r>
    </w:p>
    <w:p>
      <w:pPr>
        <w:pStyle w:val="Subtitle"/>
        <w:jc w:val="center"/>
        <w:rPr>
          <w:b/>
          <w:b/>
          <w:bCs/>
          <w:color w:val="800080"/>
          <w:sz w:val="36"/>
          <w:u w:val="none"/>
        </w:rPr>
      </w:pPr>
      <w:r>
        <w:rPr>
          <w:b/>
          <w:bCs/>
          <w:color w:val="800080"/>
          <w:sz w:val="36"/>
          <w:u w:val="none"/>
        </w:rPr>
      </w:r>
    </w:p>
    <w:p>
      <w:pPr>
        <w:pStyle w:val="Subtitle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RZESIEŃ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3420"/>
        <w:gridCol w:w="2122"/>
      </w:tblGrid>
      <w:tr>
        <w:trPr/>
        <w:tc>
          <w:tcPr>
            <w:tcW w:w="4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Lp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Cele operacyjne</w:t>
            </w:r>
          </w:p>
        </w:tc>
        <w:tc>
          <w:tcPr>
            <w:tcW w:w="212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u w:val="single"/>
              </w:rPr>
            </w:pPr>
            <w:r>
              <w:rPr>
                <w:b/>
                <w:bCs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 to jest komputer?</w:t>
            </w:r>
          </w:p>
        </w:tc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ecko potrafi samodzielnie włączyć                  i wyłączyć komputer. Poznaje zasady bezpiecznego korzystania           z komputera- prawidłowa postawa. Próbuje pisać swoje imię z klawiatu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Word.</w:t>
            </w:r>
          </w:p>
        </w:tc>
      </w:tr>
      <w:tr>
        <w:trPr/>
        <w:tc>
          <w:tcPr>
            <w:tcW w:w="43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e taki komputer straszny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ecko poznaje elementy zestawu komputerowego: monitor, komputer, mysz, klawiatura. Manipuluje myszką .Rozumie polecenia: kliknij przeciągnij, upuść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Król Lew”.</w:t>
            </w:r>
          </w:p>
        </w:tc>
      </w:tr>
      <w:tr>
        <w:trPr/>
        <w:tc>
          <w:tcPr>
            <w:tcW w:w="43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ój pierwszy rysunek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Zaznajomienie się                                z programem graficznym Paint   i jego przyborniki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ysuje pierwszy elektroniczny rysunek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na zakres swoich działań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drukark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ier do drukarki, program Pain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krywam przyrodę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. rozpoznaje ptaki: wróbel, bocian, sowa, kukułka, dzięcioł i ich odgłosy. Samodzielnie posługuje się myszką. </w:t>
            </w:r>
          </w:p>
        </w:tc>
        <w:tc>
          <w:tcPr>
            <w:tcW w:w="21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 program multimedial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„</w:t>
            </w:r>
            <w:r>
              <w:rPr>
                <w:sz w:val="28"/>
              </w:rPr>
              <w:t>Encyklopedia ptaków”.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4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świecie dźwięków.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ozpoznaje i powtarza dźwięki. Doskonali koordynację słuchowo -wzrokową. Nazywa kolory 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Okazuje radość obcowania        z komputer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Król Lew”.</w:t>
            </w:r>
          </w:p>
        </w:tc>
      </w:tr>
    </w:tbl>
    <w:p>
      <w:pPr>
        <w:pStyle w:val="Heading1"/>
        <w:jc w:val="center"/>
        <w:rPr/>
      </w:pPr>
      <w:r>
        <w:rPr/>
        <w:t>PAŹDZIERNIK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3239"/>
        <w:gridCol w:w="2303"/>
      </w:tblGrid>
      <w:tr>
        <w:trPr/>
        <w:tc>
          <w:tcPr>
            <w:tcW w:w="4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39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świecie bajki-                   „Król Lew”.</w:t>
            </w:r>
          </w:p>
        </w:tc>
        <w:tc>
          <w:tcPr>
            <w:tcW w:w="323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ecko doskonali percepcję słuchową                          i koordynację wzrokowo-ruchową podczas zabaw                            z bajkowym bohater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Król Lew”.</w:t>
            </w:r>
          </w:p>
        </w:tc>
      </w:tr>
      <w:tr>
        <w:trPr/>
        <w:tc>
          <w:tcPr>
            <w:tcW w:w="43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ńki mydlane- zaba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 literą Oo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ecko rozpoznaje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literę Oo. Potrafi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przeciągnąć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myszką literę we wskazane pole. Porządkuje litery wg wielkości i kształtu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3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ysowanie na ekranie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. doskonali umiejętność korzystania z przybornika. Wie jak narysować koło, kwadrat, prostokąt. Nazywa figury geometryczne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8"/>
              </w:rPr>
              <w:t>program Paint.</w:t>
            </w:r>
          </w:p>
        </w:tc>
      </w:tr>
      <w:tr>
        <w:trPr/>
        <w:tc>
          <w:tcPr>
            <w:tcW w:w="43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ik czarodziej- zabawy             z literą A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przeciągnąć literki do odpowiednich szufladek. Wyróżnia poznaną literę spośród innych. Potrafi ułożyć puzzle przy pomocy myszk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ik w parku- zabawy matematyczne.</w:t>
            </w:r>
          </w:p>
        </w:tc>
        <w:tc>
          <w:tcPr>
            <w:tcW w:w="32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liczy w zakresie 10. Doskonali spostrzegawczość i pamięć wzrokow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LISTOPAD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lowanie na ekranie- wypełnianie kolorem figur geometrycznych.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narysować figury geometryczne. Wypełnia je kolorem.  Korzysta ze wskaźnika kolorów. Wie do czego służy drukark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               z drukark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Paint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ja teczka z pracami- tworzenie swoich folderów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wie do czego służy folder. Potrafi podpisać go swoim imieniem. Nabiera śmiałości w obsłudze komputera. Wie co to jest pulpi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8"/>
              </w:rPr>
              <w:t>program Paint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Moi rodzice- zabawy                z literami Mm,  Tt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isze i czyta wyrazy: mama, tata. Wstawia litery uzupełniając wyraz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greguje poznane litery na swoje miejsc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bawy logiczne                          z cyferkami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. liczy elementy zbioru, określa w którym zbiorze znajduje się więcej, a w którym mniej elementów. 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mputer                      z wyposażeniem, program  „Moje pierwsze 1,2, 3- zabawy matematyczn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Latający Klik- zabawy                     z literą Dd.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z. samodzielnie układa wyrazy ze znanych liter. Dobiera obrazki w pary. Czyta globalnie zda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trafi włożyć płytę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D-RO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GRUDZIEŃ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Zabawy z Pinokiem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z. sprawnie posługując się myszką układa animowane puzzle.Nazywa kierunki:  w prawo,w lewo, góra, dół. Samodzielnie kończy pracę                               z komputerem. </w:t>
            </w:r>
          </w:p>
          <w:p>
            <w:pPr>
              <w:pStyle w:val="TextBody"/>
              <w:rPr/>
            </w:pPr>
            <w:r>
              <w:rPr/>
              <w:t>Jest świadome zagrożeń związanych z grami komputerowym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Zestaw komputerowy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Pinokio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erkowa karuzela- zabawy  z literami Yy, Ii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ozpoznaje i nazywa ukryte litery. Łączy w pary litery małe i wielk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greguje litery do odpowiednich szufladek. Czyta proste zda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Wykonanie kartki świątecznej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rafi wstawić rysunek            z ClipArt-u. Próbuje go sformatować. Układa                   i pisze z klawiatury życzenia. Umie wydrukować własną prac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drukarką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papier do drukarki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gram Microsoft Publisher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cieczka do miasta-zabawy matematyczne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ozpoznaje i nazywa cyfry, zna ich miejsce               w ciągu liczb. Używa klawiatury numerycznej do wstawiania cyfr.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znajemy ptaki.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z pomocą nauczycielki uruchamia program. Zna ptaki zimujące    w naszym kraju. Potrafi wpisać nazwę  w indeks ptaków. Samodzielnie drukuje.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 program multimedialny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„</w:t>
            </w:r>
            <w:r>
              <w:rPr>
                <w:sz w:val="28"/>
              </w:rPr>
              <w:t>Encyklopedia ptaków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STYCZEŃ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Portret Babci i Dziadka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z. potrafi wykonać obrazek dziadków przy pomocy gotowych elementów graficznych. Samodzielnie podpisuje g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 drukuje. Potrafi zapisać swoją pracę w folderz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estaw komputerow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drukarką 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ier do drukarki, program graficz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Let’s Draw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w klasy- zabawy               z literami Kk,Ee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tworzy i odczytuje wyrazy z poznanych liter. Rozwiązuje krzyżówkę obrazkową. Samodzielnie komunikuje się z komputerem, rozumie polece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cieczka w góry- zabawy matematyczne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równuje i nazywa wielkości. Liczy, dodaje                       i odejmuje w zakresie 2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konali sprawność wzrokową.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ędzy nami literkami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w parach.</w:t>
            </w:r>
          </w:p>
        </w:tc>
        <w:tc>
          <w:tcPr>
            <w:tcW w:w="3226" w:type="dxa"/>
            <w:tcBorders/>
          </w:tcPr>
          <w:p>
            <w:pPr>
              <w:pStyle w:val="Heading6"/>
              <w:rPr/>
            </w:pPr>
            <w:r>
              <w:rPr/>
              <w:t>Dz. podpisuje przedmioty . Rozpoznaje i nazywa litery. Czerpie radość ze współzawodnictwa. Doskonali refleks                      i sprawność manualną.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Między nami literkami”.</w:t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wiązujemy krzyżówkę- zabawy z literami Ll, Rr.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ozpoznaje litery. Układa i odczytuje zda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dzielnie rozwiązuje krzyżówk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LU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bieramy lalkę- projektowanie mody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wykazuje własną inwencję, nazywa części garderoby, zna kolory. Potrafi wydrukować swój projekt.</w:t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                      z drukarką, papier do drukarki, program graficzny „Barbi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sze uczucia-zabawy               z literami Ss,Uu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określić nastrój na podstawie wyrazu twarzy. Układa wyrazy               z liter. Potrafi uzupełnić wyraz odpowiednią liter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krainie kółek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wykonać prosty rysunek przy użyciu kółek, podpisać go z klawiatury. Umie skorzystać z przybornika do malowa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rafi zapisać pracę                w folderze.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Paint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t w butach-zabawy                   z literką Bb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nazywa i podpisuje              z klawiatury obrazki. Tworzy z sylab i odczytuje wyrazy. Sprawnie operuje myszką przeciągając litery na swoje miejsc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ik zaprasza do domu- zabawy matematyczne.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ozumie i samodzielnie wykonuje polecenia. Działa na liczbach             w zakresie 20. Potrafi segregować przedmiot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MARZEC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kienka dla pani wiosny- projektowanie wiosennej tkaniny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samodzielnie dobiera wzory graficzne (stemple). Wykazuje pomysłowość           w projektowaniu tkaniny. Potrafi wydrukować swoją prac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               z drukarką, papier do drukarki, program graficzny „Zostań małym Picasso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ylabowe układanki-zabawy z literami Pp,Nn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czyta sylaby, układa z nich wyrazy do globalnego czytania. Rozpoznaje                  i łączy w pary poznane lite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szkańcy lasu – zabawy matematyczne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zapamiętywać odkrywane karty i łączyć je w pary. Zna zwierzęta leśne. Samodzielnie obsługuje program, potrafi go zamknąć.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tkanie z Jolą - zabawy         z literą Jj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Dz. rozróżnia litery i-j, segreguje je do właściwych szuflad. Tworzy wyrazy  z sylab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odczytuje je. Uzupełnia zdania nazwami obrazkó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szemy w Wordzie.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. potrafi uruchomić edytor tekstu Word. Pisze ze słuchu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Zna zastosowanie klawiszy: Spacja , Enter, Backspace, Shift. Formatuje i zapisuje tekst w folderze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ytor tekstu Word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KWIECIEŃ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oń przyrodę – redagowanie ekologicznej ulotki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wie co to jest ekologia. Potrafi wstawić obrazek             i sformatować go. Wykazuje pomysłowość w wymyślaniu ekologicznych haseł. Umie pisać                       z klawiatury. Drukuje swoja prac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drukark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ier do drukarki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gram Microsoft Publisher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Przybysz z kosmosu – zabawy z literami Cc,Gg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dokonać analizy i syntezy wyrazó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trzega zależność między liczbą liter                     w wyrazie, a liczbą pól                  w krzyżówc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Życie w stawie- zabawy matematyczne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zna kierunki: w prawo, w lewo, góra, dół. Doskonali koordynację wzrokowo-ruchową porusza jąć się za pomocą strzałek. Zna i nazywa cyf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miem ważyć -zabawy              z literą Ww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równuje liczbę ważonych cukierków. Rozróżnia litery W-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kłada puzzle i odczytuje wyraz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bawy z „Królem Lwem”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otrafi odnaleźć ukryte zwierzęta, nazywa je. Dostrzega różnice i podobieństwa                         w obrazkach. Czerpie satysfakcję z dobrze wykonanego zadania- drukuje komputerowy dyplo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drukark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ier do drukarki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Król Lew”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MAJ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71"/>
        <w:gridCol w:w="3226"/>
        <w:gridCol w:w="2330"/>
      </w:tblGrid>
      <w:tr>
        <w:trPr/>
        <w:tc>
          <w:tcPr>
            <w:tcW w:w="3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2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Cele operacyjne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Środki dydaktyczn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2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wimy się z Pinokiem.</w:t>
            </w:r>
          </w:p>
        </w:tc>
        <w:tc>
          <w:tcPr>
            <w:tcW w:w="32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doskonali refleks                  i koncentrację układając puzzle na czas. Ćwiczy spostrzegawczość                     w wyszukiwaniu różnic. Okazuje radość z obcowania z komputer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Zestaw komputerowy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 edukacyjna „Pinokio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zpiecznie przechodzimy przez jezdnię – zabawy        z literami Łł, Zz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Dz. zna zasady bezpiecznego przechodzenia przez jezdnię. Rozróżnia poznane litery, łączy je             w pary. Podpisuje i czyta wyrazy pod obrazkami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łące - zabawy matematyczne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umie dodawać                      i odejmować w zakresie 20. Rozwiązuje zadania tekstowe. Rozumie polecenia komputera.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liczyć                w Zielonej Szkole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5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gaduj- zgadula -zabawy            z literami Ff, Hh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rozumie polecenia komputera. Udziela odpowiedzi przy użyciu klawiatury. Czyta wyrazy układa je w zdan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„Klik uczy czytać”.</w:t>
            </w:r>
          </w:p>
        </w:tc>
      </w:tr>
      <w:tr>
        <w:trPr/>
        <w:tc>
          <w:tcPr>
            <w:tcW w:w="38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2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ret mamy i taty</w:t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z. potrafi wykonać obrazek rodziców przy pomocy gotowych elementów graficznych. Samodzielnie podpisuje 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drukuje. Potrafi zapisać swoją pracę w folderz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estaw komputerow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drukarką 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papier do drukarki, program graficz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Let’s Draw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CZERWIEC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064"/>
        <w:gridCol w:w="3339"/>
        <w:gridCol w:w="2412"/>
      </w:tblGrid>
      <w:tr>
        <w:trPr/>
        <w:tc>
          <w:tcPr>
            <w:tcW w:w="39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4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</w:t>
            </w:r>
          </w:p>
        </w:tc>
        <w:tc>
          <w:tcPr>
            <w:tcW w:w="306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Temat</w:t>
            </w:r>
          </w:p>
        </w:tc>
        <w:tc>
          <w:tcPr>
            <w:tcW w:w="3339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ele operacyjne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41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Środki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dydaktycz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0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ysowanie na ekranie.</w:t>
            </w:r>
          </w:p>
        </w:tc>
        <w:tc>
          <w:tcPr>
            <w:tcW w:w="333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. potrafi samodzielnie stworzyć rysunek na dowolny temat. Nazwać go, podpisać i wydrukować. </w:t>
            </w:r>
          </w:p>
        </w:tc>
        <w:tc>
          <w:tcPr>
            <w:tcW w:w="24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drukarką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papier do drukarki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Pain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mputerowe dyktando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isze ze słuchu. Uzupełnia zdania wyrazami. Zna wszystkie poznane litery. Zna zastosowanie podstawowych klawisz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pisuje dokument                   w folderz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edytor tekstu Word.</w:t>
            </w:r>
          </w:p>
        </w:tc>
      </w:tr>
      <w:tr>
        <w:trPr/>
        <w:tc>
          <w:tcPr>
            <w:tcW w:w="397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jąc uczę się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stosuje nabyte umiejętności w obsłudze komputera. Zna cel i zasady wybranej gry komputerowej. Okazuje radość z obcowania z komputer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wolna gra edukacyjna.</w:t>
            </w:r>
          </w:p>
        </w:tc>
      </w:tr>
      <w:tr>
        <w:trPr/>
        <w:tc>
          <w:tcPr>
            <w:tcW w:w="397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ja karykatura.</w:t>
            </w:r>
          </w:p>
        </w:tc>
        <w:tc>
          <w:tcPr>
            <w:tcW w:w="3339" w:type="dxa"/>
            <w:tcBorders/>
          </w:tcPr>
          <w:p>
            <w:pPr>
              <w:pStyle w:val="TextBody"/>
              <w:rPr/>
            </w:pPr>
            <w:r>
              <w:rPr/>
              <w:t xml:space="preserve">Dz. potrafi wykonać swoją karykaturę przy pomocy gotowych elementów graficznych. Samodzielnie podpisuje ją  i drukuje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estaw komputerow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drukarką 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ier do drukarki, program graficz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Let’s Draw”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30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Żegnaj przedszkole !</w:t>
            </w:r>
          </w:p>
        </w:tc>
        <w:tc>
          <w:tcPr>
            <w:tcW w:w="333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przegląda swój folder, wybiera interesujące prace i zapisuje na dyskietc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staw komputerowy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skietka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8000"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FF"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7:14:00Z</dcterms:created>
  <dc:creator>Monasterski</dc:creator>
  <dc:description/>
  <dc:language>en-US</dc:language>
  <cp:lastModifiedBy>xxx</cp:lastModifiedBy>
  <dcterms:modified xsi:type="dcterms:W3CDTF">2003-02-12T15:45:00Z</dcterms:modified>
  <cp:revision>46</cp:revision>
  <dc:subject/>
  <dc:title/>
</cp:coreProperties>
</file>